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9996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7696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35247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65962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