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51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144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718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495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