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032308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0323088"/>
      <w:bookmarkStart w:id="1" w:name="__Fieldmark__0_35203230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2032308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20323088"/>
      <w:bookmarkStart w:id="3" w:name="__Fieldmark__1_352032308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