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662761915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526460774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025927881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857660141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998564763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618507627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861964029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2034531892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252233810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982200729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14531954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986546949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2020789258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577669256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344767312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307267078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2118310605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602399459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316954062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705314254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501539081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960705096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773062587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457725885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629844204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742717146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