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505468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2281105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8257043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3552700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9810705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8418118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253784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3423778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142038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7659223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5000137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6092095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