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5657796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1081642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913653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1094449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9006993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4436759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9609881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7912945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101531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115906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6591391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170298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305252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633927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0797325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243262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0315837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3239184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973811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114646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0984266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356585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824738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523753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0140623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7047561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54006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906496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689759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057524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3520963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001046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623498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6475275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659668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7139537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5518055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526930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9552899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36499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5094084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019237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