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333976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3339769"/>
      <w:bookmarkStart w:id="1" w:name="__Fieldmark__0_213333976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13333976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133339769"/>
      <w:bookmarkStart w:id="3" w:name="__Fieldmark__1_213333976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