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5226357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6615184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4132531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1964099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7956270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2696458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4364572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5917455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8340063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9397766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3380784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7859122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3967977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7670458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3649533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3916507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7629037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8916838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2316108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5361009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6449269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8282263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8246980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0028194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4868580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9840540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