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6640657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08550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114691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8266090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2519686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2634912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0453947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885492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849669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5241963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631188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0484334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