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6237244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3122288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9536539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8967477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7923039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2293527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6369848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5118186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6820999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290248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834749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374676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9242038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5506741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2440726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8233323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8769371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9165108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1808968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3437708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9902631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9762493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8631432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8043179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1650708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9856143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6145282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7328929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419863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0646100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7076149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6848353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7090178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782098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3030959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9292535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2845371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1237963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154346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5479593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5681659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217552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