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98080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47011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001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52406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