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ggreg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pp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ss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broadc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ars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s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par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a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pllib{pure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c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f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thread_p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