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-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-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s calls Prolog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-library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-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called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MS-Windows). This file is attached to the curren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\ldots/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runtime/&lt;arch&gt;/libswipl.a}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\ldots/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using the \program{swipl-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f{plld}. If the linking is performed `by hand',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f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-and-only-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64_t is defined in the \file{stdint.h} standard header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64-bit integers.  Portable code acces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is type to exchange integer values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omain.  Robust code should not assume any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functions to succeed if the Prolog term is know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two bits smaller tha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 or 62 bits) signed value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as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-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-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-threaded version (see \sec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-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  See also PL_is_pair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-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}   &amp; Convert any term that is not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y of the other flags using writ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 \const{BUF_*} is provided,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impli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_CANINICAL} &amp; As CVT_WRITE, but use write_canonical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onst{CVT_VARIABLE} and \const{CVT_WRIT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&amp;If conversion fails due to a type error,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Prolog type error exception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ailur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PL_malloc}{3}.  When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user must call PL_free() on the data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</w:t>
        <w:tab/>
        <w:t>&amp; (0, default).  Text is in ISO Latin-1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he call fails if text cannot be represe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UTF8}</w:t>
        <w:tab/>
        <w:t>&amp; Convert the text to a UTF-8 string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all tex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MB}</w:t>
        <w:tab/>
        <w:tab/>
        <w:t>&amp; Convert to default locale-defined 8-b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ccess depends on the locale.  Con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ing the wcrtomb() C-library func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  Currently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represented using this type, but this might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roduce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o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, nor whether \arg{index} is a valid argument-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-representation of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from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 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 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 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Fails (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 if \arg{atom} is not a wide-character ato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-character version of PL_atom_nchars().  Note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unctions succeeds on a particular atom.  Especial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tom with PL_new_atom_wchars(), extracting the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tom_wchars() will fail if the atom only contains ISO-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arg}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\const{[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filled with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-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-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-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-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i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Prolog types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Representation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0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a type identifier,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-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I.e.\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-to version 4.0.5, only \const{PL_INTEGER} c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-bit while longs are only 32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follow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 a goal-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ience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_ex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_ex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not a vari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bove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or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 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-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en \arg{b}, $= 0$ if both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-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 howeve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-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-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o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a query-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{is_a}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, 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\arg{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-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es not pop the frame.  I.e.\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inde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 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If \arg{module *} is \const{NULL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ontext module. Otherwise it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obtain the plain term and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-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to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-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FAL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ption-term is registered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-function,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nterface differs in two ways from Quin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ing predicates simply signal failure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s raised, and a term referenced is returne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ed and filled with the error term. 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only be handled using the PL_next_solution()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handle to the query is requi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-status after a failing call to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n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s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\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or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-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0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roperties, search, naming conventions etc.\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Conversion from the internal UNICODE en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 library functions. \arg{flags} is a bi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version 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 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(trac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(debu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return. The argument (an int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it code. See hal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 (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break/0). Returns after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GUIAPP}    &amp; Win32: Used to indicate the ker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s a GUI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rgument is not 0 and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f the argu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a fatal error occurs, th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ndows messagebox to report this on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and simply prin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exits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WRITE}</w:t>
        <w:tab/>
        <w:t xml:space="preserve">    &amp; Write the argument, a \ctype{char *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output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FLUSH}</w:t>
        <w:tab/>
        <w:t xml:space="preserve">    &amp; Flush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TTACH_CONSOLE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ttach a console to a thread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t have one.  See attach_console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GMP_SET_ALLOC_FUNCTIONS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akes and integer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\const{TRUE}, the GMP al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mmediately bound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nctions. 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ll never rebind the GMP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nctions.  See mp_set_memory_fun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 the GM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action returns \const{FALSE}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no GMP support or GMP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itialis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-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int) is created in module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\const{NULL}, the predicate is creat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ing context or if no context is present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bitwise or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term_t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-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</w:t>
        <w:tab/>
        <w:t>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ab/>
        <w:t>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ab/>
        <w:t>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ab/>
        <w:t>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-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void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 on your operating syste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 argument passed to the PL_on_halt() call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eign data, we refer to data that is used by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needs to be passed around in Prolog.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there are three principal options for storing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i.\ using the representation one would choose if there was n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also be represented in a foreign structure and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 It is generally good practice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compound term with arity 1, so Prolog can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portray/1 rules may be used to streamline printing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ing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may be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of which Prolog never examin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tself. If the data is opaque to Prolog,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does not depend on simple analysis by Pro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driven solely by simplicity of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both in time and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ow big is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icient encoding required?  For examine, a boolean arr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compound term, holding integers each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its, or as a list of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natur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in C, constants are often expressed using `enu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#define'd integer values. If prolog needs to handle this data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ore logical choice.   Whether or not this mapping is us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Prolog needs to interpret the data, how important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mportant performan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hre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is dictated by the accessibility of the data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ir is no way by which the foreign code when the data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garbage', and the data thus needs to be represented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using Prolog data-types.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on the `heap' and is explicitly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. In this case, representing the data using nati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passing a pointer to it is a sensib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terministic, foreign automatic variables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n-deterministic, the data may b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a pointer may be passed.  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will outline some examples, covering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-sets, represented as bit-vector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 are reduced to simple and'ing and or'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vectors. This can be done using Prolog'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bound of the vector is 0, and the upper-bound is not defi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-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-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ing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t to verify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-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EADLINE</w:t>
        <w:tab/>
        <w:t>/* Remov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itialise_hook(install_read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at_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-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-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-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-readline line-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-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  Note that the Windows vers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PL_cleanup() is not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-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y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file descriptors associated to Prolog streams except for 0,1~and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using PL_cleanup() and calls exi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gument.  As PL_cleanup() can only be call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this function returns \const{FALSE} when call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s the main 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Eventually it may become possi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_halt()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.  The Windows version is compiled for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-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owever are by nature multi-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uses three 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1] is used to sychronise atom- and claus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.  The handler is installed at the start of G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ed to the old setting after comp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o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signals} option can be used to inhibi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SIGINT}. The other signals are vital for the func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they conflict with other applications, signal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mponent must be modified. The SWI-Prolog signal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-thread.h} of the source-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-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-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-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-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s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iles found on the command-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-compiler is \program{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-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d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-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-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-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-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part of the application parses th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{calc}/1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-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 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 The stacks are allocated using mmap()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using VirtualAlloc() on windows.  SWI-Prolog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low as a wrapper around malloc().  Allocation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trap SWI-Prolog's fatal-error handl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alloc() or PL_realloc() do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functions were introduced in SWI-Prolog 5.0.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lise guaranteed portability.  Foreign cod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compatible with older versions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\const{PLVERSION} mac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algrind]{http://valgrind.org/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