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rgument type. Think of the argument as \jargon{in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Think of the argument as \jargon{out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E.g.\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sec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-hand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-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+2&gt;, regardless on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\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-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-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I.e.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-points. Similar, assembling or de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-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a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 and number_chars/2. For character I/O on stream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-file, or a list of source-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 the load-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a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s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, unless called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oad_file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d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Ask is only provided if user_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-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move all clauses if the data is re-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_load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Unix shell special sequences \file{~}, \file{~&lt;us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\$&lt;var&gt;}. \arg{File} may also be \file{library(Name)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libraries are searched for a file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See also library_directory/1 and file_search_path/2. consult/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breviated by just typing a number of file nam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.}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ab/>
        <w:t>%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load_files(Files, []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the special file \const{user}, which reads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not_loaded)])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(changed).  Poor time management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due to copying often caused problems. 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used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-list and disassociates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-name.  See source_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property/2 and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re shall be used with care. The multi-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to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loaded.  Returns the origina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loading a \fileext{qlf} file.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SICStus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Currently equivalent to \const{source}. 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 it may report a differe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being loaded using include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mbox{\tt '\$stream_position'(0,&lt;Line&gt;,0,0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stream_position_data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-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-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-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-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-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-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-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-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,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e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`?- \arg{Goal}' or `:- \arg{Goal}'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three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-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GC expansion (dcg_translate_rule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-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n external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of resulting command is loaded. To use the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one should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cpp} for Prolog preprocessing is not ide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ation rules for comment and quoted strings differ betwee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other problem is availability and compatibility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processing of \program{c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-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:- else. :-if(Goal) ... :- endif.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elif is processed,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predicates that have both old and new defini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 are -like ato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s and reloading running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,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with depende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s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\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extension of this file is \fileext{qlf}. The bas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-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+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built-in atomic type string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,  Text in double quotes such as \verb|"hello"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emph{list} of \emph{character codes}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in the example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tring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s_list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Note that string refers to the built-in ty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.  Strings in the classical Prolog sense are lis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abl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yclic_ter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  See also 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-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reates a \jargon{cyclic-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a-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-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-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real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d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 and choice-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-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-point left by repeat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of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, if you perform side-effects prior to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-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row/1 to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ou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-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-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 messag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.  The other predicates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fine and extend the message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print_message/2 is to prin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code below prints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\arg{Goal}, without further propagat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banner}, \const{warning}, \const{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lp} or \const{silent}. A human-readabl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verbose} is \const{silent},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ind} \const{informational}, or \const{banner}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 See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translates the \arg{Term}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nes' (see print_message_lines/3 for details)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ok message_hook/3 to allow the user intercep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_hook/3 fails it will print the message unless \arg{Ki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errors from your own predicates, we advise you to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error terms if you can; but should you need to invent new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corresponding error messages by assert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. You will need to declare the predicate as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-&lt;Arg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flu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at_same_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exam{format(Stream, Forma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 and if the mess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Prefix} is prin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-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-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-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-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-level and, for example, popup a message-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he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mechanism is expensive. On the other hand,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orded database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small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dinburgh tradition, SWI-Prolog provides databas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records in the recorded database.  As of 5.9.10,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non-textual atoms (`blobs', see \secref{blob}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ccessing the database through reference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r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Fail silently if the referenced obj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index schemas can be built using term_hash/2 or term_hash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-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ly) lead to the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-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I.e.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n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-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I.e.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-co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s has its own clause-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Name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enerated at runtime but does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-threaded Prolog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to SICStu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compatibility to 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compound terms are considered.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dexed on the combination of their name and arity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predicates with many 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s specified by this predicate uses a quick but linea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licit specification the system uses an algorith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argument and number of claus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for predicates that can be indexed on the first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clauses, the system will use an automatically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to provide access time independent from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WI-Prolog indexing is no longer state-of-the-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ter schemas for multi-argument as well a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inside} compound terms are known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rate this in 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type of indexing makes selecting clauses much fas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\emph{linear} with respect to the number of claus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s described with hash/1 provides constan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sh/1 and term_has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given predicate by hashing on the first argument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n any predicate with more than 5 clauses having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can be indexed and at most two that can not be index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the hash-table is resized as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, providing roughly constant-time access regardles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uses predicates that can be indexed on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index/1, term_hash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-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-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;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mport modules and finally tries the autoloader. Unlike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find the target predicate causes predicate_property/2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If \arg{Head} is not sufficiently bound, onl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defined and already imported predicates are enumera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1 for enumerating all predicates. A commo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\emph{generating} all built-in predicates. This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sub_atom(Name, 0, _, _, $).</w:t>
        <w:tab/>
        <w:t>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 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-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const{meta} is also provid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to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-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-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-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However, closing a stream multiple times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is is particularly true for multi-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 or output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predicate for querying status of open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o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-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A stream-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both streams of the pair. Mode (+,-,-) can b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underlyin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ition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ition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-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-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-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-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-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-position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 is used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-count and line-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 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-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 resp. the \emph{current} input- and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- and seeing/1 for 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, but the stream-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-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 exists, output (input) is switch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\arg{Output}. The predicate is SWI-Prolog 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-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-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-atoms code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-atoms as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 pass the float value 1.0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-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f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i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a stream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, returning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_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,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I.e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-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-handler specified with the blob-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itutions}, where \arg{Subs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-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 If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written without quotes.  This extens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variables with user-provided na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See also numberva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th argument is the current write-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how hold an option \const{prop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-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\arg{Term} on the current output stream similar to wri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llib{portray_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, see \secref{singleton})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an underscore if \exam{style_check(singleton)}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Used to read Prolog source files (see consult/1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s \prologflag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-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-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s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Arity will be unified with the integer 0, and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erm.  Raises \errorterm{instantiation_error}{} i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the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I.e.\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-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i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cap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at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 e.g., copy_term/2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the equivalent and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f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-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and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 -and most other implement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-syntax 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-, +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Calling in mode +,- to conve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toms is often good style. Converting numbers to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are assembled into larger units before communicati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 is bad style. Consider using stre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to reduce the number of expensive intermediat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String} is bound to an character code list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\arg{Atom} is a variable \arg{Atom} will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described by \arg{String} (e.g., `\exam{name(N, "30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is N + 100}' succeeds).  New code should consider us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tom_codes/2 or number_codes/2.\footnote{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s provide no neat way to check that a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number.  The most sensible way is to use catch/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the exception from number_codes/2, however this is both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_term/2 with the option \term{quoted}{tru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th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strings (see \secref{strings}).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\emph{not} set, it also accepts integers and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number of characters output when given to write/1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de-lists and character-lists, expressing the length of the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Note that \const{[]} is both an atom an empty code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  The predicate atom_length/2 returns 2 for this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s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 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 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 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 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-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prologflag{double_quotes} flag to \const{string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prologflag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-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with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This is an extension specific to SWI-Pro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chanism if portability is not an importa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-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n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-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rom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thread_lo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-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-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=:=/2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.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-bit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rational/1, rationalize/1 or the rdiv/2 (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) function. Using the same functor for rationa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rational numbers allow for passing rational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s well as to format/3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ng term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-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today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the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div/2 should be used instead of `/'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ust be converted to rational using rational/1. 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/1 on floats will convert a rational operand to floa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using floating point numbers. 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tional/1 creates an \emph{exact} equivalent of the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tionalize/1 creates a rational number tha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rounding error from the original float. 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pred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iv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-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(IntExpr1 - IntExpr1 mod IntExpr2) // IntExpr2$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 mod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lds for every pair of integers 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/2 for a description of type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for compatibility only.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tring object. The recommended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 The function rationalize/1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See \secref{rational} for more information on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rational/1, but the result is only accurat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rational/1 and rationalize/1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ir semantics are inspired 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E.i.\ truncate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tan2/2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With unbound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er values for \arg{Expr1} and a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, the result is always integer. The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0}{I}$, $\pow{1}{I}$ and $\pow{-1}{I}$ are guaranteed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$I$.  Other integer base values generate a \const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works and unifies $B$ to 3, it is widely felt that sour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eval/1 function was first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 The msb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hProlog. The others are private extensions that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tExpr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that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} \nopredref{random}{1}. Note tha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andom} provides distinct support for random numbers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set_rando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 random/1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b: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-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once(member(\arg{Elem}, \arg{List}))}.  See me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of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 \arg{List} is not a list or partial list or \arg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integer or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It is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implementation is in C, using \jargon{natural merge s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a \except{type_error} if \arg{List} is a cyclic l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one of the elements of \arg{List} is not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,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 bag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haracter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-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t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fmtseq{~t}) or a asterisk (\chr{*}), in which ca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E.g., the following three examp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46 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-s as you want by changing the `7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7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for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n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should be an integer in the range [0, \ldots,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(write_canonical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char{+} Set a tab stop relative to the current position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fmtseq{~|}. \fmtchar{w} 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 to write_term/2. 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'~W', [Term, [numbervars(true)]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default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_newlin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write('\r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2 is N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_newline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 and win_shell/2. Please note that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{\bf not} imply the Window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command.exe} on Windows 95/98 and \program{cmd.ex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) and therefore commands built-in to the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tivated using the command interpr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'command.exe /C copy file1.txt 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-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 The \arg{Show} argument determin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opened window (if any).  See win_exec/2 f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-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-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-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e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-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prolog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range from better the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tai]{http://cr.yp.to/libtai.html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-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on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.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-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t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effecti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tilde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(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Yecch — 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-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zone or name or abbreviation. \fmtchar{+} The date a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(1) format. \fmtchar{\%} 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,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r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-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c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-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s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name of \const{/} is \const{/} itself and th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 is \const{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and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if \arg{File2} exists, the operation succeed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mission errors) and is \jargon{atomic} (meaning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-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-name it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 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-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-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 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after opening it for r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. Calling delete_file/1 using \arg{FileName}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removes the entry from the admin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-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$aborted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In the multi-threaded version, halt/0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called from the \emph{main} threa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a \const{permission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ture versions may enable halt/0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-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-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-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-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-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-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s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-cells if debugging is switched off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-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yle checking options.  \arg{Spec} is either \mbox{\tt +&lt;option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(&lt;option&gt;)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older versions `\const{?}' was a pre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versions after 5.5.13, explicit brackets are n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such options. \mbox{\tt +&lt;option&gt;} sets a sty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\mbox{\tt -&lt;option&gt;} clears it and \mbox{\tt ?(&lt;option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r fails according to the current setting. consul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resets the style checking options to their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. If---for example---a file containing long ato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variable handling and warning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maintenance use onl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prologflag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et}</w:t>
        <w:tab/>
        <w:t xml:space="preserve">   &amp; off &amp; Warn on atoms and variables holding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acters that are not quot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\secref{processorchars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tains keys for compatibility with other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) for improved portability. 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to collect system statistics. Space unit is by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ay change to `cells' to enhanc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32- and 64-bit versions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in seconds, represented as a floating point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keys express time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defined predic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,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-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is implies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E.g., to specify a 2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permission_error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-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: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hlib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-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