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1274751422"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394551749"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1818223201"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1393344887"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28/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