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239305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500573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016686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065444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5951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5203119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478087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2475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