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547809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5478091"/>
      <w:bookmarkStart w:id="1" w:name="__Fieldmark__0_239547809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39547809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395478091"/>
      <w:bookmarkStart w:id="3" w:name="__Fieldmark__1_239547809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