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8906251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438335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409908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5050416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3402209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8128057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982855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0452460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7540193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6348880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5098211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6213234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9475886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338964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6812474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210437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6774426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0752591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8489256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6130984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706462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592721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8544370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5053874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7109933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0882401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