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39373037"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686047564"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881047798"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564280457"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932881974"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427232129"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40488923"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330298963"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675247836"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733653080"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829115072"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2007281687"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