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739104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7815998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019027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4151989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2943187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5728669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9856207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1683374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0849333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1561990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6058538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8496688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0349175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0544076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8851598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44682951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4852976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9829136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3730758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78013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00377158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7550877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4667055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7483184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5853415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0195915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5212732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6128604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5577246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3230894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263386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8737438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2545092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1016689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7411279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42680071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2512320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12436896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4798520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6984936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1561124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8534642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