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096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833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859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397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