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3863604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2635365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7486427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1069263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