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427848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4278483"/>
      <w:bookmarkStart w:id="1" w:name="__Fieldmark__0_329427848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29427848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294278483"/>
      <w:bookmarkStart w:id="3" w:name="__Fieldmark__1_329427848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