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58909798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38906047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76453097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840888187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85376792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34160465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85819337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445557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04991597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61445599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19530374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625556745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1516731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96677289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1200223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0536364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52337695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10820603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43550622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10068088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58407944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83154234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751885589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875387874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97626846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38670677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