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2127065296"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85083730"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31456783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97796978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3744477"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950907760"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40510077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211624767"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71437313"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73793504"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91922799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841982117"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