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821231181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09160635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14592806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048785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66075248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02822818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624872315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5402815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914294002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8274798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602773709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33680306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87607942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9205150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71772031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482123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0449533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3390627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1653819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36200148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48314270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88706844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4839648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072162504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22915858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7910822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4116386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717735793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5006855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5178050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30970715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29896973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2630354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860978592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95546541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89576717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127903315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69602393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23650120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48782701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5173008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91890671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