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845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530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747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056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