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6513667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41307192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6302711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39880685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