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113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654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810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558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