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56169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27428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04184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