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916433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2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3644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09955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3037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70740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53396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