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36749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22032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75018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31986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39945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