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3615516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9349067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7556734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6183336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7911768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438069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