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06848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67985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95002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