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47396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96279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10910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1815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96892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5075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32223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46050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69255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3950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73604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77153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23476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59888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56331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56824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74496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0533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33325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70050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8258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74312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