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7838732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937173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7118507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9705547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1188612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0175337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5772736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6251791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8955673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64598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3088925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8416353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2873413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8132888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6941795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7899599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6832817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9571932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3214479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6330789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891977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151483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6412702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1333267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2615337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