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078950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512994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523905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