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96828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01801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55686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82866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