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747333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59908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522772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