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s_guid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redefined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scalar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rix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ing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defining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ing_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rix_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rray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andom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andom_vec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eterministic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ignal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imer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file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tbase library is the core of \c IT++ and it contains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thematics with scalars, vectors, and matrices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the aspects of the \c itbase library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most important things you need to know in order to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. Once you are more familiar with the \c itbase library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reference manual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defined_types Predefi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calar_types Predefined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tandard C++ types e.g. \c char, \c short, \c int, \c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uble, \c float, and \c long \c long, the following types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 IT+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mplex&lt;double&gt;: Contains real and imaginary parts of type \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in: Used for binary (0,1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types Prepared 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an in principle be of arbitrary type (that suppor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), since the general vector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&lt;TYPE&gt; is templated. However, the most commonly used vecto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. These predefined vect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ec: Basic vector type containing \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vec: Vector type containing \c complex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vec: Vector type containing \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vec: Vector type containing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vec: Vector type containing \c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vector class is used to define the specialized cla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vec class is actually a \c Vec&lt;double&gt;. We urge you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lasses instead of \c Vec&lt;TYPE&gt; when 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types Prepared Matrix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atrix class is called \c Mat&lt;TYPE&gt;. These predefi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t: Basic matrix type contain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mat: Matrix type containing \c complex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at: Matrix type containing \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mat: Matrix type containing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at: Matrix type containing \c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ector, the general matrix class is used to define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bove. The \c mat class is thus a \c Mat&lt;double&gt;. We urg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efined classes instead of \c Mat&lt;TYPE&gt;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vectors Us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 in \c IT++ are very similar. We therefore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vector class in detail and then briefly explai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atrice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efining_vectors Defining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ontaining elements of type \c double is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not assign a size (memory) to the vector. To as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the vector we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set_size(1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parameter in the \c set_size call (\c true or \c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 want to copy the contents of the old data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ized one, or not. This may be useful when down-sizing a ve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not. It is also equival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set_length(1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set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a declared vector (or matrix) is not cleared (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ndefined). To clear a vector we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zer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vector with one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o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trieve the length (size) of a vecto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my_vector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my_vector.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length(my_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values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 a = "0 0.7 5 9.3";        // that is a = [0 0.7 5 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b = "0:5";                // that is b = [0 1 2 3 4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 c = "3:2.5:13";           // that is c = [3 5.5 8 10.5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d = "1:3:5,0:2:4";        // that is d = [1 3 5 0 2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e("1.2,3.4,5.6");          // that is e = [1.2 3.4 5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("1.0 2.0 3.0 4.0");      // that is f = [1.0 2.0 3.0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f;                         // that is g is a copy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or a space character separates the vector elements. When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ieving a specific vector elem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 = 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 number \a i. Vector elements are numbered such that \a 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rst element. It is also possible to use square bracket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 = 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r a vector ar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eft(3);   // a vector containing the first 3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ight(2);  // a vector containing the last 2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id(1,2);  // a vector containing the 2 elements starting with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2,4);      // a vector containing all elements from a(2) to 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2,-1);     // a vector containing all elements from a(2)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\a get() methods instead of () or [] operato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(5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ctor called \a index_list containing indexes (\a ive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give a vector containing elements with indexes in index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ex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(index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\c bvec called e.g. \a bin_list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give a vector containing all elements a(i) for which bin_list(i) equ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in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(bin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 = linspace(0,1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c index_list = "3 5 2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ec bin_list = "1 0 1 0 1 0 1 0 1 0 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 = 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(index_list) = " &lt;&lt; a(index_lis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.get(bin_list) = " &lt;&lt; a.get(bin_lis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0 0.1 0.2 0.3 0.4 0.5 0.6 0.7 0.8 0.9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ex_list) = [0.3 0.5 0.2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(bin_list) = [0.0 0.2 0.4 0.6 0.8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manipulation Vect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listing of the most common vector manipulatio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All examples are given for an \c ivec denoted \a my_iv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will work for other vecto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hift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scalar data (10)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right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vecto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right("10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hift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scalar data (10) at position Siz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left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vector at position Siz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left("10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et_sub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lace part of vector from position (10) with the vector "11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et_subvector(10,"11 1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element at index (10), making vector size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de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sert element at index (10), making vector size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ins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lits vector at pos (10). Returns first part, keep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first_part = my_ivec.spli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lem_m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ply two vectors element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my_product = elem_mult(my_invec1,my_iv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lem_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vidide two vectors element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my_product = elem_div(my_invec1,my_iv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: +, -,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1 + my_ivec2;  // Addition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+ 10;         // Addi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1 - my_ivec2;  // Subtraction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- 10;         // Subtrac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* 10;         // Multiplica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/ 10;         // Divis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: +=, -=, *=, /=, 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= my_ivec;  // Addition of vectors (a = a+my_i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+= 10; // Addi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= my_ivec;  // Subtraction of vectors (a = a-my_i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-= 10; // Subtrac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*= 10; // Multiplica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/= 10; // Divs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|= a;  // Element wis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oncat(my_ivec1, my_ivec2);  // concatenation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converters Vect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e.g an \c ivec to a \c vec we can write some 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vec = \c to_vec(my_ivec). The following conver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b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s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c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functions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hat operate on vectors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x, \c max_index, \c min, \c min_index, \c product, \c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eometric_mean, \c mean, \c median, \c norm, \c round, \c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eil_i, \c floor_i, \c round_i, \c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s that generate different kinds of ve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nspace, \c ones_b, \c ones_c, \c ones_i, \c ones \c zeros_b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more than these. Please refer to the IT++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atrices Using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two-dimensional arrays, and most of their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vectors. The predefined matri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some examples that are specific for matric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matrix of type \c double with 3 rows and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matrix of type \c int with 2 rows and 3 columns.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 is used to separate columns and a semicolon (;)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 a = "1 2 3;4 5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rows and columns with \c get_row and \c g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row(1); // Returns the second row of the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col(0); // Returns the first column of the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t rows and columns with \c set_row and \c s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row(1,"9 8 7"); // Set second row to "9 8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col(0,"7 2");   // Set first column to "7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z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size. "false" means "do not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size(4,5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_of_rows = a.rows();    // return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_of_columns = a.cols(); // return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part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,c); // Access to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;   // Access to a single element. Linear addressing, by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sub-matrix from rows r1 to r2 and columns c1 to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1,r2,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row number "from" to row number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py_row(to,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column number "from" to column number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py_col(to,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wap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wap rows number r1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wap_rows(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wap columns number c1 an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wap_cols(c1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rizontal and vertical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quivalent to the MATLAB command c = [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cat_horizontal(a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quivalent to the MATLAB command c = [a;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cat_vertical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converters Matrix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i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c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b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rray_class The 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tbase library contains, among other things, the \c Array clas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ray can contain any type of data. Below is an example of an \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ctors (\c v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&lt;vec&gt; my_vec_arra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vec_array(0) = linspace(0,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vec_array(1) = "0.1 0.2 0.3 0.4 0.3 0.2 0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my_vec_array = " &lt;&lt; my_vec_array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andom_variables Random Vectors, Matrices, an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andom_vec_mat Random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s and matrices are easily obtained by using the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b: Generates a random bit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u: Generates a random uniform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i: Generates a random index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ray: Generates a random Rayleigh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rice: Generates a random Rice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exp: Generates a random Exponential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n: Generates a random Gaussian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n_c: Generates a random complex Gaussian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ng Random Number Generators (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rete valued random number generators are availabl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can be found in the IT++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Bernoulli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_Uniform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inuous valued random number generato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Uniform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Exponenti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mplex_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R1_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Weibul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yleigh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ice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terministic_sources Determinis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erministic sour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in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quar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riangl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awtooth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puls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tern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lters Filter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 cla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R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RMA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req_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gnal_processin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 process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2k, \c k2a, \c a2lar, \c k2lar, \c lpc, \c levinsson, \c lerouxg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ft, \c ifft, \c fft_real, \c iff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ct, \c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v, \c x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h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ht, \c dht2, \c dwht, \c dhwt2, \c self_dht, \c self_d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_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_whi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er_class Tim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l_Timer class can be used to measure execution tim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Timer my_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timer.t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=0; i&lt;1000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timer.toc_pr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The sum is " &lt;&lt; sum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file_class Reading and Writing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aves the variable \a 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file_name.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file my_file("my_file_name.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 = "1.0 2.0 3.0 4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ile &lt;&lt; Name("a") &lt;&lt;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ads the variable \a a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file_name.it and print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file my_file("my_file_name.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ile &gt;&gt; Name("a") &gt;&g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 = 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&lt;tt&gt;*.it&lt;/tt&gt; files can be read and written in Matlab/Oct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itload.m and \c itsave.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the class \c it_ifile that can only be used for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