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819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250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80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501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