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90784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56556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03207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4487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