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62518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35159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76279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43350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327571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25232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72149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684335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30305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36473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86930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875459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601015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788115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12500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61256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72748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31775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081928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867329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6265168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57174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853425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8475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89994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3241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3599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343847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032519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5068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15902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25756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0307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42999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4383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19682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9019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35423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039474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