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36314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0380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49402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23922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72540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04629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62381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42744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9216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7659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32908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5852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0524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3614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9561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49613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2514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3094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38558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2813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4587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3848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7140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31357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17343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53898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15288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86819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12061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01056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49195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8947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4963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14805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03437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53432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5674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05077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55280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