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191633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404791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361678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