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78980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2979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60075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76468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