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29523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64233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37359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00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