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35503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66662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27395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85070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