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_ta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_tacf : (string -&gt; string -&gt; tactic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under the enhanced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a tactic the proof pointed by the first argumen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ointed to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{do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is function is not very useful in exploring a go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erform a validity check and thus the resulting pro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the original goal. Nevertheless, once a 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-run it may be faster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