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REWR_C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REWR_CANON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 theorem into a form accepted fo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, rewriting, conditional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_CANON} transforms a theorem into a form accepted by {COND_REWR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heorem should be headed by a series of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 in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1::P1. ... !xn::Pn. u[xi] = v[x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ther variables occurring in {u} and {v} may be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heorem will have all ordinary universal qua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outer most level with possible renaming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, and have all restricted universal qua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mplications. The output theorem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ccepted by {COND_REWR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ails is the input theorem is not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REWRITE1_TAC, RESQ_REWRITE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_CANON, COND_REWR_TAC, COND_REWR_CONV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